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8210</wp:posOffset>
                </wp:positionH>
                <wp:positionV relativeFrom="paragraph">
                  <wp:posOffset>53340</wp:posOffset>
                </wp:positionV>
                <wp:extent cx="771525" cy="323850"/>
                <wp:effectExtent l="7620" t="6350" r="19050" b="29210"/>
                <wp:wrapNone/>
                <wp:docPr id="1" name="AutoShape 10" descr="Περιγραφή: ___AcroPDFMTSΣτρογγυλεμένο ορθογώνιο: 2009-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5-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472.3pt;margin-top:4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5-1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,Bold" w:ascii="Cambria" w:hAnsi="Cambria"/>
          <w:b/>
          <w:bCs/>
          <w:sz w:val="28"/>
          <w:szCs w:val="23"/>
        </w:rPr>
        <w:t>ΑΙΤΗΣΗ ΓΙΑ ΜΕΤΑΘΕΣΗ ΕΚΠΑΙΔΕΥΤΙΚΩΝ Π.Ε.</w:t>
      </w:r>
    </w:p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w:rPr>
          <w:rFonts w:cs="Arial,Bold" w:ascii="Cambria" w:hAnsi="Cambria"/>
          <w:b/>
          <w:bCs/>
          <w:sz w:val="28"/>
          <w:szCs w:val="23"/>
        </w:rPr>
        <w:t>ΑΠΟ ΠΕΡΙΟΧΗ ΣΕ ΠΕΡΙΟΧΗ ΣΕ ΣΜΕΑΕ [001.ΣΜΚΔ001]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701"/>
        <w:gridCol w:w="1134"/>
        <w:gridCol w:w="284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bookmarkStart w:id="0" w:name="_GoBack"/>
            <w:bookmarkEnd w:id="0"/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897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18"/>
              </w:rPr>
              <w:t xml:space="preserve">    </w:t>
            </w:r>
          </w:p>
        </w:tc>
        <w:tc>
          <w:tcPr>
            <w:tcW w:w="1701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0B</w:t>
            </w: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1B</w:t>
            </w: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2B</w:t>
            </w: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3B</w:t>
            </w: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4B</w:t>
            </w: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" w:ascii="ZWAdobeF" w:hAnsi="ZWAdobeF"/>
                <w:b w:val="false"/>
                <w:sz w:val="4"/>
                <w:szCs w:val="2"/>
              </w:rPr>
              <w:t>5B</w:t>
            </w: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357"/>
        <w:gridCol w:w="68"/>
        <w:gridCol w:w="283"/>
        <w:gridCol w:w="426"/>
        <w:gridCol w:w="141"/>
        <w:gridCol w:w="3686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ΕΠΙΛΟΓΕΣ ΣΥΝΕΞΕΤΑΣΗΣ</w:t>
            </w:r>
          </w:p>
        </w:tc>
        <w:tc>
          <w:tcPr>
            <w:tcW w:w="46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ίδια περιοχ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>6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περιοχή του/της συζύγ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ΔΥΤ. ΑΤΤΙΚΗ  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>7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>8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 xml:space="preserve">9B </w:t>
            </w: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 w:val="18"/>
                <w:szCs w:val="2"/>
              </w:rPr>
              <w:t>10B</w:t>
            </w:r>
            <w:r>
              <w:rPr>
                <w:rFonts w:cs="Calibri" w:ascii="Calibri" w:hAnsi="Calibri"/>
                <w:sz w:val="18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 w:val="18"/>
                <w:szCs w:val="2"/>
              </w:rPr>
              <w:t xml:space="preserve">11B </w:t>
            </w:r>
            <w:r>
              <w:rPr>
                <w:rFonts w:cs="Calibri" w:ascii="Calibri" w:hAnsi="Calibri"/>
                <w:sz w:val="18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 w:val="2"/>
                <w:szCs w:val="2"/>
              </w:rPr>
              <w:t>12B</w:t>
            </w: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 w:val="2"/>
                <w:szCs w:val="2"/>
              </w:rPr>
              <w:t>13B</w:t>
            </w: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 xml:space="preserve">14B </w:t>
            </w:r>
            <w:r>
              <w:rPr>
                <w:rFonts w:cs="Calibri" w:ascii="Calibri" w:hAnsi="Calibri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 xml:space="preserve">15B </w:t>
            </w:r>
            <w:r>
              <w:rPr>
                <w:rFonts w:cs="Calibri" w:ascii="Calibri" w:hAnsi="Calibri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>16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>17B</w:t>
            </w: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Περιοχή 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 xml:space="preserve">18B </w:t>
            </w:r>
            <w:r>
              <w:rPr>
                <w:rFonts w:cs="Calibri" w:ascii="Calibri" w:hAnsi="Calibri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" w:ascii="ZWAdobeF" w:hAnsi="ZWAdobeF"/>
                <w:b w:val="false"/>
                <w:szCs w:val="2"/>
              </w:rPr>
              <w:t xml:space="preserve">19B </w:t>
            </w:r>
            <w:r>
              <w:rPr>
                <w:rFonts w:cs="Calibri" w:ascii="Calibri" w:hAnsi="Calibri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cs="Cambria"/>
          <w:b/>
          <w:b/>
          <w:sz w:val="32"/>
          <w:szCs w:val="12"/>
        </w:rPr>
      </w:pPr>
      <w:r>
        <w:rPr>
          <w:rFonts w:cs="Cambria" w:ascii="Cambria" w:hAnsi="Cambria"/>
          <w:b/>
          <w:sz w:val="3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2360</wp:posOffset>
                </wp:positionH>
                <wp:positionV relativeFrom="paragraph">
                  <wp:posOffset>-5080</wp:posOffset>
                </wp:positionV>
                <wp:extent cx="375920" cy="76200"/>
                <wp:effectExtent l="3810" t="5080" r="9525" b="571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19" fillcolor="black" stroked="t" o:allowincell="f" style="position:absolute;margin-left:486.8pt;margin-top:-0.4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</w:rPr>
        <w:t xml:space="preserve">ΠΡΟΤΙΜΗΣΕΙΣ ΓΙΑ   </w:t>
      </w:r>
      <w:r>
        <w:rPr>
          <w:rFonts w:cs="Cambria" w:ascii="Cambria" w:hAnsi="Cambria"/>
          <w:b/>
          <w:spacing w:val="122"/>
          <w:sz w:val="32"/>
        </w:rPr>
        <w:t>ΣΜΕΑΕ-ΚΕΔΔΥ-ΕΕΕΕΚ</w:t>
      </w:r>
    </w:p>
    <w:p>
      <w:pPr>
        <w:pStyle w:val="Normal"/>
        <w:jc w:val="center"/>
        <w:rPr>
          <w:rFonts w:ascii="Calibri" w:hAnsi="Calibri" w:cs="Calibri"/>
          <w:b/>
          <w:b/>
          <w:spacing w:val="122"/>
          <w:sz w:val="32"/>
        </w:rPr>
      </w:pPr>
      <w:r>
        <w:rPr>
          <w:rFonts w:cs="Calibri" w:ascii="Calibri" w:hAnsi="Calibri"/>
          <w:b/>
          <w:spacing w:val="122"/>
          <w:sz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(Δηλώνετε μέχρι 15 προτιμήσεις για ΣΜΕΑΕ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έχρι 15 προτιμήσεις για ΚΕΔΔΥ και μέχρι 15 προτιμήσεις για ΕΕΕΕΚ κατά σειρά προτίμησης)</w:t>
      </w:r>
    </w:p>
    <w:p>
      <w:pPr>
        <w:pStyle w:val="Normal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  <w:t>Α. ΣΜΕΑΕ</w:t>
      </w:r>
    </w:p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3"/>
        <w:gridCol w:w="1552"/>
        <w:gridCol w:w="2230"/>
        <w:gridCol w:w="1313"/>
        <w:gridCol w:w="1642"/>
      </w:tblGrid>
      <w:tr>
        <w:trPr>
          <w:trHeight w:val="31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 ΣΜΕΑ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ΙΤΩΛ/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cs="Cambria" w:ascii="Cambria" w:hAnsi="Cambria"/>
                <w:sz w:val="20"/>
                <w:lang w:val="en-US"/>
              </w:rPr>
              <w:t>10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ΥΚΛΑΔ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ΓΟΛ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cs="Cambria" w:ascii="Cambria" w:hAnsi="Cambria"/>
                <w:sz w:val="20"/>
              </w:rPr>
              <w:t>10</w:t>
            </w: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ΚΩ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ΑΡΚΑΔ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ΡΙ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ΣΙΘ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ΥΚ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ΧΑΪ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ΒΟΙ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ΕΣΣΗ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ΓΡΕΒΕ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ΞΑΝΘ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ΡΑΜ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Λ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ΩΔ/ΝΗΣ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ΙΕ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Β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cs="Cambria" w:ascii="Cambria" w:hAnsi="Cambria"/>
                <w:sz w:val="20"/>
              </w:rPr>
              <w:t>111</w:t>
            </w:r>
            <w:r>
              <w:rPr>
                <w:rFonts w:cs="Cambria" w:ascii="Cambria" w:hAnsi="Cambria"/>
                <w:sz w:val="20"/>
                <w:lang w:val="en-US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ΡΕΒΕΖ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ΒΟ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ΕΘ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ΡΥΤΑ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ΟΔΟΠ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ΖΑΚΥ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Λ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ΜΑ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ΕΡ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ΡΑΚΛΕ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ΤΡΙΚΑΛ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ΣΠΡ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ΘΙΩΤ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ΛΩΡ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ΩΚ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ΙΩΑΝΝΙ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ΛΚΙΔ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ΑΒΑ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ΡΔΙΤ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ΣΤΟ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ΡΚΥ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ΔΥΤ. ΑΤΤ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cs="Cambria" w:ascii="Cambria" w:hAnsi="Cambria"/>
                <w:sz w:val="20"/>
                <w:lang w:val="en-US"/>
              </w:rPr>
              <w:t>16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ΙΛΚΙ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ΖΑ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ΡΙΝ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pacing w:val="122"/>
          <w:sz w:val="32"/>
          <w:szCs w:val="20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numPr>
          <w:ilvl w:val="0"/>
          <w:numId w:val="0"/>
        </w:numPr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5850</wp:posOffset>
                </wp:positionH>
                <wp:positionV relativeFrom="paragraph">
                  <wp:posOffset>1358265</wp:posOffset>
                </wp:positionV>
                <wp:extent cx="375920" cy="76200"/>
                <wp:effectExtent l="3810" t="5080" r="9525" b="5715"/>
                <wp:wrapNone/>
                <wp:docPr id="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black" stroked="t" o:allowincell="f" style="position:absolute;margin-left:485.5pt;margin-top:106.95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Default"/>
        <w:spacing w:before="0" w:after="120"/>
        <w:jc w:val="center"/>
        <w:rPr/>
      </w:pPr>
      <w:r>
        <w:rPr/>
        <w:t>Β. ΚΕΔΔΥ</w:t>
      </w:r>
    </w:p>
    <w:tbl>
      <w:tblPr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87"/>
        <w:gridCol w:w="1395"/>
        <w:gridCol w:w="3040"/>
        <w:gridCol w:w="1486"/>
        <w:gridCol w:w="1486"/>
      </w:tblGrid>
      <w:tr>
        <w:trPr>
          <w:trHeight w:val="645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EΔΔΥ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 ΠΡΟΤΙΜΗΣΗΣ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ΕΔΔΥ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 ΠΡΟΤΙΜΗΣΗΣ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ΘΗΝΩΝ 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1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ΕΡΚΥΡ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ΘΗΝΩΝ 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ΕΦΑΛΛΗΝ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1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ΘΗΝΩΝ Γ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3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ΙΛΚΙ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2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ΘΗΝΩΝ 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4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ΟΖΑΝΗ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3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ΙΤΩΛΟΑΚΑΡΝΑΝ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ΟΡΙΝΘ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4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ΝΑΤΟΛΙΚΗΣ ΑΤΤΙΚΗ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5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ΥΚΛΑΔΩΝ (ΝΑΞΟΣ)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6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ΝΑΤΟΛΙΚΗΣ ΘΕΣΣΑΛΟΝΙΚΗ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7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ΥΚΛΑΔΩΝ (ΣΥΡΟΣ)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5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ΡΓΟΛΙΔ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ΑΚΩΝ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6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ΡΚΑΔ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1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ΑΡΙΣ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7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ΡΤ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ΑΣΙΘΙΟΥ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8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ΑΧΑΪ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3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ΕΣΒΟΥ (ΛΗΜΝΟΣ)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62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ΒΟΙΩΤ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4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ΕΣΒΟΥ (ΜΥΤΙΛΗΝΗ)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39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ΓΡΕΒΕΝΩ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5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ΛΕΥΚΑΔ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ΡΑΜ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6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ΜΑΓΝΗΣ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1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ΥΤΙΚΗΣ ΑΤΤΙΚΗ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6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ΜΕΣΣΗΝ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2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ΥΤΙΚΗΣ ΘΕΣΣΑΛΟΝΙΚΗ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08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ΞΑΝΘΗ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3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ΩΔΕΚΑΝΗΣΟΥ (ΚΑΛΥΜΝΟΣ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ΠΕΙΡΑΙΑ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5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ΩΔΕΚΑΝΗΣΟΥ (ΚΩΣ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61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ΠΕΛΛ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4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ΔΩΔΕΚΑΝΗΣΟΥ (ΡΟΔΟΣ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7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ΠΙΕΡΙ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6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ΕΒΡΟ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8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ΠΡΕΒΕΖ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7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ΕΥΒΟ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1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ΡΕΘΥΜΝΟΥ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8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ΕΥΡΥΤΑΝ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ΡΟΔΟΠΗ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49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ΖΑΚΥΝΘΟ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1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ΣΑΜΟΥ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ΗΛΕ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ΣΕΡΡΩΝ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1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ΗΜΑΘ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3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ΤΡΙΚΑΛΩΝ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2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ΗΡΑΚΛΕΙΟ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4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ΦΘΙΩΤΙΔ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3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ΘΕΣΠΡΩΤ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5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ΦΛΩΡΙΝ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4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ΙΩΑΝΝΙΝΩ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6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ΦΩΚΙΔΑ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5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ΑΒΑΛ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7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ΧΑΛΚΙΔΙΚΗΣ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6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ΑΡΔΙΤΣ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8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ΧΑΝΙΩΝ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7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ΚΑΣΤΟΡΙΑ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2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ΚΕΔΔΥ ΧΙΟΥ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00658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2050</wp:posOffset>
                </wp:positionH>
                <wp:positionV relativeFrom="paragraph">
                  <wp:posOffset>577215</wp:posOffset>
                </wp:positionV>
                <wp:extent cx="375920" cy="76200"/>
                <wp:effectExtent l="3175" t="5080" r="9525" b="5715"/>
                <wp:wrapNone/>
                <wp:docPr id="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black" stroked="t" o:allowincell="f" style="position:absolute;margin-left:491.5pt;margin-top:45.45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 xml:space="preserve">     </w:t>
      </w:r>
      <w:r>
        <w:rPr>
          <w:rFonts w:cs="Times New Roman" w:ascii="Cambria" w:hAnsi="Cambria"/>
          <w:b/>
          <w:color w:val="000000"/>
          <w:spacing w:val="122"/>
          <w:sz w:val="32"/>
          <w:szCs w:val="20"/>
        </w:rPr>
        <w:t>Γ. ΕΕΕΕΚ</w:t>
      </w:r>
    </w:p>
    <w:p>
      <w:pPr>
        <w:pStyle w:val="Default"/>
        <w:rPr>
          <w:rFonts w:ascii="Cambria" w:hAnsi="Cambria" w:cs="Times New Roman"/>
          <w:b/>
          <w:b/>
          <w:color w:val="000000"/>
          <w:spacing w:val="122"/>
        </w:rPr>
      </w:pPr>
      <w:r>
        <w:rPr>
          <w:rFonts w:cs="Times New Roman" w:ascii="Cambria" w:hAnsi="Cambria"/>
          <w:b/>
          <w:color w:val="000000"/>
          <w:spacing w:val="122"/>
        </w:rPr>
        <w:t>(Η κατανομή των οργανικών θέσεων Εκπαιδευτικού Προσωπικού ΠΕ και ΔΕ στα ΕΕΕΕΚ γίνεται σύμφωνα με το ΦΕΚ 1067/τ. Β’/ 9-4-2012)</w:t>
      </w:r>
    </w:p>
    <w:p>
      <w:pPr>
        <w:pStyle w:val="Default"/>
        <w:rPr>
          <w:rFonts w:ascii="Cambria" w:hAnsi="Cambria" w:cs="Times New Roman"/>
          <w:b/>
          <w:b/>
          <w:color w:val="000000"/>
          <w:spacing w:val="122"/>
        </w:rPr>
      </w:pPr>
      <w:r>
        <w:rPr>
          <w:rFonts w:cs="Times New Roman" w:ascii="Cambria" w:hAnsi="Cambria"/>
          <w:b/>
          <w:color w:val="000000"/>
          <w:spacing w:val="122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313"/>
        <w:gridCol w:w="1552"/>
        <w:gridCol w:w="2230"/>
        <w:gridCol w:w="1313"/>
        <w:gridCol w:w="1535"/>
      </w:tblGrid>
      <w:tr>
        <w:trPr>
          <w:trHeight w:val="3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ΕΕΕΕ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ΚΩΔΙΚΟ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 ΠΡΟΤΙΜΗΣΗ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ΕΕΕΕ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ΚΩΔΙΚΟΣ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 ΠΡΟΤΙΜΗΣΗΣ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ο ΘΕΣ/Ν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ΙΣΣΑΜ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59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ο ΘΕΡΜ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ΟΖΑ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o ΠΑΝΟΡΑΜΑΤΟ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ΟΜΟΤΗ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ο ΠΥΛΑ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ΟΡΔΕΛ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Γ. ΝΙΚΟΛΑ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410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ΟΡΙ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ΓΡΙΝ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1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41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ΙΓΑΛΕ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ΛΑΡΙ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ΛΕΞΑΝΔΡ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410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ΛΕΣΒ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ΛΕΞΑΝΔΡΟΥΠΟΛ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ΛΕΥΚ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41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ΛΜΥΡΟΥ ΜΑΓΝΗΣ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410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ΛΗ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ΜΦΙΣ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8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ΜΑΝΤΙΝ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3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ΡΓΟΛΙΔΟ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2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ΜΥΣΤΡ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ΡΓΟΣΤΟΛ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ΝΑΞ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41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ΡΓΟΥΣ ΟΡΕΣΤΙΚΟΥ (ΚΑΣΤΟΡΙΑ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ΝΑΟΥ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Ρ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4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ΝΑΥΠΑΚΤ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1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ΑΧΑ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6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ΝΤΑΟΥ ΠΙΚΠΑ ΠΕΝΤΕΛ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ΒΕΡΟΙΑΣ "ΜΙΜΗ &amp; ΣΠΥΡΟΣ ΚΥΠΡΙΑΝΟΥ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ΟΡΕΣΤΙ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ΒΟΛ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ΑΜΜΑΚΑΡΙΣΤΟΥ Ν.ΜΑΚΡ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ΓΑΛΑΤ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ΑΡΑΜΥ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ΓΕΝΙΣΕΑΣ ΞΑΝΘ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ΕΙΡΑΙ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ΓΙΑΝΝΙΤΣ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ο ΠΕΙΡΑΙΑ "ΑΝΟΙΞΗ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59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ΓΡΕΒΕ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8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ΟΛΥΓΥ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9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ΔΡΑΜ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9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ΟΤΙΔΑΙΑΣ Ν. ΜΟΥΔ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9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ΕΔΕΣ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410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ΡΕΒΕΖ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ΕΛΕΥΣ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ΤΟΛΕΜΑ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41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ΕΥΒΟ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ΠΥΡΓ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ΕΥΡΥΤΑ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ΡΕΘ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141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ΖΑΚΥ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ΡΟΔ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ΝΕΟΥ ΗΡΑΚΛΕΙΟΥ ΑΤΤ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ΣΑΜ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ΗΡΑΚΛΕΙΟΥ ΚΡΗΤ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ΣΕΡ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44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ΘΗΒ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7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ΣΗΤ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41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ΙΕΡΑΠΕΤ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ΣΟΦΑΔ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ΙΝ.Α.Α (Ψ.Κ.Β.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10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ΣΥ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29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ΙΩΑΝΝΙ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ΤΡΙΚΑΛ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45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ΑΒΑ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ΤΥΜΠΑΚ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1759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ΑΛΑΜΑ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6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ΦΘΙΩΤ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46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ΑΛ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410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ΦΙΛΙΑΤ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659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ΑΤΕΡΙ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ΦΛΩΡ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7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ΚΑΛΛΙΘΕ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5410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Χ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50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ΕΡΚΥ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Χ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514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ΚΙΛΚΙ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4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050</wp:posOffset>
                </wp:positionH>
                <wp:positionV relativeFrom="paragraph">
                  <wp:posOffset>593090</wp:posOffset>
                </wp:positionV>
                <wp:extent cx="375920" cy="76200"/>
                <wp:effectExtent l="3175" t="5080" r="9525" b="5715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black" stroked="t" o:allowincell="f" style="position:absolute;margin-left:491.5pt;margin-top:46.7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923"/>
        <w:gridCol w:w="2159"/>
      </w:tblGrid>
      <w:tr>
        <w:trPr>
          <w:trHeight w:val="25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</w:rPr>
              <w:t>ΣΥΝΟΛΟ ΠΡΟΤΙΜΗΣΕΩΝ</w:t>
            </w:r>
            <w:r>
              <w:rPr>
                <w:rFonts w:cs="Cambria" w:ascii="Cambria" w:hAnsi="Cambria"/>
                <w:b/>
                <w:sz w:val="22"/>
                <w:lang w:val="en-US"/>
              </w:rPr>
              <w:t xml:space="preserve">: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ΣΜΕΑΕ ΚΑΙ ΚΕΔΔΥ ΚΑΙ ΕΕΕΕΚ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Ολογράφω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51"/>
      </w:tblGrid>
      <w:tr>
        <w:trPr/>
        <w:tc>
          <w:tcPr>
            <w:tcW w:w="47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</w:r>
    </w:p>
    <w:p>
      <w:pPr>
        <w:pStyle w:val="Default"/>
        <w:rPr/>
      </w:pPr>
      <w:r>
        <w:rPr>
          <w:rFonts w:cs="Calibri" w:ascii="Calibri" w:hAnsi="Calibri"/>
          <w:b/>
          <w:sz w:val="22"/>
          <w:szCs w:val="22"/>
        </w:rPr>
        <w:t>Προσόντα σύμφωνα: Ν. 3699/2008 άρθρο 21 και αριθμ. 196597/Ε2/3-12-2015 Υ.Α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2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9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/ΟΧ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. α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σ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426" w:hanging="426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. 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426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3050</wp:posOffset>
                </wp:positionH>
                <wp:positionV relativeFrom="paragraph">
                  <wp:posOffset>7213600</wp:posOffset>
                </wp:positionV>
                <wp:extent cx="375920" cy="76200"/>
                <wp:effectExtent l="3810" t="5080" r="9525" b="5715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black" stroked="t" o:allowincell="f" style="position:absolute;margin-left:521.5pt;margin-top:568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7130</wp:posOffset>
                </wp:positionH>
                <wp:positionV relativeFrom="paragraph">
                  <wp:posOffset>5741670</wp:posOffset>
                </wp:positionV>
                <wp:extent cx="375920" cy="76200"/>
                <wp:effectExtent l="3175" t="5080" r="9525" b="5715"/>
                <wp:wrapNone/>
                <wp:docPr id="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black" stroked="t" o:allowincell="f" style="position:absolute;margin-left:491.9pt;margin-top:452.1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4955</wp:posOffset>
                </wp:positionV>
                <wp:extent cx="4051300" cy="21488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810"/>
                              <w:gridCol w:w="586"/>
                              <w:gridCol w:w="2553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5247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Cambria" w:hAnsi="Cambria" w:cs="Microsoft Sans Seri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icrosoft Sans Serif" w:ascii="Cambria" w:hAnsi="Cambria"/>
                                      <w:sz w:val="22"/>
                                    </w:rPr>
                                    <w:t>ΝΑΙ/ΟΧ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sz w:val="22"/>
                                      <w:szCs w:val="20"/>
                                      <w:lang w:eastAsia="el-GR"/>
                                    </w:rPr>
                                    <w:t>Επαρκής γνώση της Ελληνικής Νοηματικής Γλώσσα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sz w:val="22"/>
                                      <w:szCs w:val="20"/>
                                      <w:lang w:eastAsia="el-GR"/>
                                    </w:rPr>
                                    <w:t xml:space="preserve">Πιστοποίηση γνώσης γραφής και ανάγνωσης </w:t>
                                  </w: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sz w:val="22"/>
                                      <w:szCs w:val="20"/>
                                      <w:lang w:val="en-US" w:eastAsia="el-GR"/>
                                    </w:rPr>
                                    <w:t>Braill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Ειδική κατηγορία εργαζομένο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i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2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0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rFonts w:ascii="Calibri" w:hAnsi="Calibri" w:cs="Calibri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Περιγραφή Ειδικής κατηγορία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0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69.2pt;mso-wrap-distance-left:0pt;mso-wrap-distance-right:9pt;mso-wrap-distance-top:0pt;mso-wrap-distance-bottom:0pt;margin-top:2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810"/>
                        <w:gridCol w:w="586"/>
                        <w:gridCol w:w="2553"/>
                        <w:gridCol w:w="1133"/>
                      </w:tblGrid>
                      <w:tr>
                        <w:trPr/>
                        <w:tc>
                          <w:tcPr>
                            <w:tcW w:w="5247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Cambria" w:hAnsi="Cambria" w:cs="Microsoft Sans Serif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Cambria" w:hAnsi="Cambria"/>
                                <w:sz w:val="22"/>
                              </w:rPr>
                              <w:t>ΝΑΙ/ΟΧ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2"/>
                                <w:szCs w:val="20"/>
                                <w:lang w:eastAsia="el-GR"/>
                              </w:rPr>
                              <w:t>Επαρκής γνώση της Ελληνικής Νοηματικής Γλώσσα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2"/>
                                <w:szCs w:val="20"/>
                                <w:lang w:eastAsia="el-GR"/>
                              </w:rPr>
                              <w:t xml:space="preserve">Πιστοποίηση γνώσης γραφής και ανάγνωσης </w:t>
                            </w:r>
                            <w:r>
                              <w:rPr>
                                <w:rFonts w:cs="Calibri" w:ascii="Calibri" w:hAnsi="Calibri"/>
                                <w:bCs w:val="false"/>
                                <w:sz w:val="22"/>
                                <w:szCs w:val="20"/>
                                <w:lang w:val="en-US" w:eastAsia="el-GR"/>
                              </w:rPr>
                              <w:t>Braill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298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rFonts w:ascii="Calibri" w:hAnsi="Calibri" w:cs="Calibri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Ειδική κατηγορία εργαζομένου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298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0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Περιγραφή Ειδικής κατηγορίας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0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8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/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cs="Arial,Bold"/>
          <w:b/>
          <w:b/>
          <w:bCs/>
          <w:color w:val="000000"/>
          <w:sz w:val="17"/>
          <w:szCs w:val="17"/>
        </w:rPr>
      </w:pPr>
      <w:r>
        <w:rPr>
          <w:rFonts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cs="Arial,Bold"/>
          <w:b/>
          <w:b/>
          <w:bCs/>
          <w:sz w:val="17"/>
          <w:szCs w:val="17"/>
        </w:rPr>
      </w:pPr>
      <w:r>
        <w:rPr>
          <w:rFonts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4-15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4-15) από 31-8-2015 σε 21-6-2015 (για τις ειδικότητες ΠΕ70 και ΠΕ60) και σε 26-8-2015 (για τις ειδικότητες ΠΕ06, ΠΕ11 και ΠΕ16).</w: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Calibri" w:hAnsi="Calibri"/>
          <w:b/>
          <w:bCs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9825</wp:posOffset>
                </wp:positionH>
                <wp:positionV relativeFrom="paragraph">
                  <wp:posOffset>453390</wp:posOffset>
                </wp:positionV>
                <wp:extent cx="375920" cy="76200"/>
                <wp:effectExtent l="3810" t="5080" r="9525" b="5715"/>
                <wp:wrapNone/>
                <wp:docPr id="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black" stroked="t" o:allowincell="f" style="position:absolute;margin-left:489.75pt;margin-top:35.7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ZWAdobeF" w:ascii="ZWAdobeF" w:hAnsi="ZWAdobeF"/>
                <w:i w:val="false"/>
                <w:sz w:val="2"/>
                <w:szCs w:val="2"/>
              </w:rPr>
              <w:t>29B</w:t>
            </w: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540"/>
      </w:tblGrid>
      <w:tr>
        <w:trPr/>
        <w:tc>
          <w:tcPr>
            <w:tcW w:w="25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5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1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ID="Line 21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DDACTR+Arial">
    <w:altName w:val="Arial"/>
    <w:charset w:val="a1"/>
    <w:family w:val="swiss"/>
    <w:pitch w:val="default"/>
  </w:font>
  <w:font w:name="ZWAdobeF">
    <w:charset w:val="a1"/>
    <w:family w:val="auto"/>
    <w:pitch w:val="variable"/>
  </w:font>
  <w:font w:name="Arial Narrow">
    <w:charset w:val="a1"/>
    <w:family w:val="swiss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i/>
      <w:sz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sz w:val="22"/>
    </w:rPr>
  </w:style>
  <w:style w:type="character" w:styleId="Heading7Char">
    <w:name w:val="Heading 7 Char"/>
    <w:basedOn w:val="DefaultParagraphFont"/>
    <w:qFormat/>
    <w:rPr>
      <w:b/>
      <w:sz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QuoteChar">
    <w:name w:val="Quote Char"/>
    <w:basedOn w:val="DefaultParagraphFont"/>
    <w:qFormat/>
    <w:rPr>
      <w:rFonts w:ascii="Arial" w:hAnsi="Arial" w:cs="Arial"/>
      <w:i/>
      <w:color w:val="000000"/>
      <w:sz w:val="24"/>
    </w:rPr>
  </w:style>
  <w:style w:type="character" w:styleId="HTMLAddressChar">
    <w:name w:val="HTML Address Char"/>
    <w:basedOn w:val="DefaultParagraphFont"/>
    <w:qFormat/>
    <w:rPr>
      <w:rFonts w:ascii="Arial" w:hAnsi="Arial" w:cs="Arial"/>
      <w:i/>
      <w:sz w:val="24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i/>
      <w:color w:val="4F81BD"/>
      <w:sz w:val="24"/>
    </w:rPr>
  </w:style>
  <w:style w:type="character" w:styleId="NoteHeadingChar">
    <w:name w:val="Note Heading Char"/>
    <w:basedOn w:val="DefaultParagraphFont"/>
    <w:qFormat/>
    <w:rPr>
      <w:rFonts w:ascii="Arial" w:hAnsi="Arial" w:cs="Arial"/>
      <w:sz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l-GR" w:bidi="ar-SA"/>
    </w:rPr>
  </w:style>
  <w:style w:type="character" w:styleId="EndnoteTextChar">
    <w:name w:val="Endnote Text Char"/>
    <w:basedOn w:val="DefaultParagraphFont"/>
    <w:qFormat/>
    <w:rPr>
      <w:rFonts w:ascii="Arial" w:hAnsi="Arial" w:cs="Arial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hd w:fill="CCCCCC" w:val="clear"/>
    </w:rPr>
  </w:style>
  <w:style w:type="character" w:styleId="ClosingChar">
    <w:name w:val="Closing Char"/>
    <w:basedOn w:val="DefaultParagraphFont"/>
    <w:qFormat/>
    <w:rPr>
      <w:rFonts w:ascii="Arial" w:hAnsi="Arial" w:cs="Arial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</w:rPr>
  </w:style>
  <w:style w:type="character" w:styleId="BodyTextFirstIndentChar">
    <w:name w:val="Body Text First Indent Char"/>
    <w:basedOn w:val="BodyTextChar"/>
    <w:qFormat/>
    <w:rPr>
      <w:rFonts w:cs="Times New Roman"/>
    </w:rPr>
  </w:style>
  <w:style w:type="character" w:styleId="BodyTextFirstIndent2Char">
    <w:name w:val="Body Text First Indent 2 Char"/>
    <w:basedOn w:val="BodyTextIndentChar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SignatureChar">
    <w:name w:val="Signature Char"/>
    <w:basedOn w:val="DefaultParagraphFont"/>
    <w:qFormat/>
    <w:rPr>
      <w:rFonts w:ascii="Arial" w:hAnsi="Arial" w:cs="Arial"/>
      <w:sz w:val="24"/>
    </w:rPr>
  </w:style>
  <w:style w:type="character" w:styleId="EmailSignatureChar">
    <w:name w:val="E-mail Signature Char"/>
    <w:basedOn w:val="DefaultParagraphFont"/>
    <w:qFormat/>
    <w:rPr>
      <w:rFonts w:ascii="Arial" w:hAnsi="Arial" w:cs="Arial"/>
      <w:sz w:val="24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</w:rPr>
  </w:style>
  <w:style w:type="character" w:styleId="SalutationChar">
    <w:name w:val="Salutation Char"/>
    <w:basedOn w:val="DefaultParagraphFont"/>
    <w:qFormat/>
    <w:rPr>
      <w:rFonts w:ascii="Arial" w:hAnsi="Arial" w:cs="Arial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2:00Z</dcterms:created>
  <dc:creator>ΥΠ.Ε.Π.Θ</dc:creator>
  <dc:description/>
  <cp:keywords/>
  <dc:language>en-US</dc:language>
  <cp:lastModifiedBy>Παναγιωτης Νικος</cp:lastModifiedBy>
  <cp:lastPrinted>2013-01-21T08:55:00Z</cp:lastPrinted>
  <dcterms:modified xsi:type="dcterms:W3CDTF">2015-12-08T08:20:00Z</dcterms:modified>
  <cp:revision>9</cp:revision>
  <dc:subject/>
  <dc:title>Αίτηση για ΣΜΕΑΕ-ΚΕΔΔΥ-ΕΕΕΕΚ-ΠΕ 2012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Έγγραφο</vt:lpwstr>
  </property>
  <property fmtid="{D5CDD505-2E9C-101B-9397-08002B2CF9AE}" pid="3" name="ΥΠΟΥΡΓΙΚΕΣ ΑΠΟΦΑΣΕΙΣ">
    <vt:lpwstr/>
  </property>
</Properties>
</file>