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8"/>
        <w:gridCol w:w="895"/>
        <w:gridCol w:w="2897"/>
      </w:tblGrid>
      <w:tr>
        <w:trPr>
          <w:trHeight w:val="1425" w:hRule="atLeast"/>
          <w:cantSplit w:val="true"/>
        </w:trPr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1915</wp:posOffset>
                  </wp:positionV>
                  <wp:extent cx="493395" cy="5257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2" r="-9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52755</wp:posOffset>
                      </wp:positionV>
                      <wp:extent cx="9144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5.65pt" to="143.95pt,35.6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2"/>
                <w:szCs w:val="22"/>
              </w:rPr>
              <w:t>ΥΠΟΥΡΓΕΙΟ ΠΟΛΙΤΙΣΜΟΥ, ΠΑΙΔΕΙΑΣ ΚΑΙ ΘΡΗΣΚΕΥΜΑΤΩΝ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ΕΡ/ΚΗ Δ/ΝΣΗ Π.Ε. &amp; Δ.Ε. ΔΥΤ. ΕΛΛΑΔΑ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Δ/ΝΣΗ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A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/ΘΜΙΑΣ ΕΚΠ/ΣΗΣ ΑΧΑΪΑΣ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Πάτρα</w:t>
            </w:r>
            <w:r>
              <w:rPr>
                <w:rFonts w:cs="Arial" w:ascii="Calibri" w:hAnsi="Calibri"/>
                <w:b/>
                <w:lang w:val="en-US"/>
              </w:rPr>
              <w:t>,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lang w:val="en-US" w:eastAsia="en-US"/>
              </w:rPr>
              <w:t>31/08/2015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</w:rPr>
              <w:t>Αρ. πρωτ.: 7648</w:t>
            </w:r>
          </w:p>
        </w:tc>
      </w:tr>
      <w:tr>
        <w:trPr>
          <w:trHeight w:val="1262" w:hRule="atLeast"/>
          <w:cantSplit w:val="true"/>
        </w:trPr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αχ. Δ/νση</w:t>
              <w:tab/>
              <w:t>: Ερμού 70</w:t>
            </w:r>
          </w:p>
          <w:p>
            <w:pPr>
              <w:pStyle w:val="Normal"/>
              <w:ind w:left="180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221 ΠΑΤΡΑ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ληροφορίες</w:t>
              <w:tab/>
              <w:t>: Ν. Στάικου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ηλ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.</w:t>
              <w:tab/>
              <w:t>: 26102292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  <w:t>F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ax</w:t>
              <w:tab/>
              <w:t>: 2610229255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bCs/>
                  <w:sz w:val="22"/>
                  <w:szCs w:val="22"/>
                  <w:lang w:val="de-DE"/>
                </w:rPr>
                <w:t>ethpa@dipe.ach.sch.gr</w:t>
              </w:r>
            </w:hyperlink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ΡΟΣ: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Σχολικές Μονάδε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Δ/νσης Π.Ε. Αχαΐας</w:t>
            </w:r>
          </w:p>
        </w:tc>
      </w:tr>
      <w:tr>
        <w:trPr>
          <w:trHeight w:val="1042" w:hRule="atLeast"/>
          <w:cantSplit w:val="true"/>
        </w:trPr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720" w:hanging="72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ΘΕΜΑ: «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Υπηρεσιακές μεταβολές εκπαιδευτικών – Ανάληψη υπηρεσίας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»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720" w:hanging="578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ΕΤ.: το αριθμ. 134863/Ε1/31-8-2015 έγγραφο του Υ.ΠΟ.ΠΑΙ.Θ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Σε συνέχεια του παραπάνω σχετικού εγγράφου, σας ενημερώνουμε ότι αύριο Τρίτη 01/9/2015 θα γίνονται μόνο Αναφορές Ανάληψης Υπηρεσίας. Δε θα λάβει χώρα άλλη υπηρεσιακή μεταβολή έως την άρση της απαγόρευσης.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Για περισσότερες πληροφορίες, παρακαλούμε να ανατρέχετε στην Ιστοσελίδα της Διεύθυνσης Π.Ε. Αχαΐας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Επίσης, </w:t>
      </w:r>
      <w:r>
        <w:rPr>
          <w:rFonts w:cs="Calibri" w:ascii="Calibri" w:hAnsi="Calibri"/>
        </w:rPr>
        <w:t>σας ενημερώνουμε ότι οι εκπαιδευτικοί που</w:t>
      </w:r>
    </w:p>
    <w:p>
      <w:pPr>
        <w:pStyle w:val="Normal"/>
        <w:spacing w:before="120" w:after="0"/>
        <w:ind w:left="426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) βρίσκονται στη διάθεση του ΠΥΣΠΕ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</w:rPr>
        <w:t>β) έχουν έρθει με απόσπαση από άλλα ΠΥΣΠΕ και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</w:rPr>
        <w:t>γ) τα σχολεία τους βρίσκονται σε αναστολή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θα </w:t>
      </w:r>
      <w:r>
        <w:rPr>
          <w:rFonts w:cs="Arial" w:ascii="Calibri" w:hAnsi="Calibri"/>
          <w:color w:val="000000"/>
          <w:sz w:val="22"/>
          <w:szCs w:val="22"/>
        </w:rPr>
        <w:t>αναλάβουν Υπηρεσία την Τρίτη, 01 Σεπτεμβρίου 2015 στη Γραμματεία της Δ/νσης Π.Ε. Αχαΐας (Ερμού 70 - 2ος Όροφος – Γραφείο 20) και ώρες 08:00-10:00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έλος, οι εκπαιδευτικοί που έχουν οργανική θέση θα αναλάβουν υπηρεσία την Τρίτη, 01 Σεπτεμβρίου 2015 στα Σχολεία</w:t>
      </w:r>
      <w:r>
        <w:rPr>
          <w:rFonts w:cs="Calibri" w:ascii="Calibri" w:hAnsi="Calibri"/>
        </w:rPr>
        <w:t xml:space="preserve"> της οργανικής τους τοποθέτησης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54305</wp:posOffset>
                </wp:positionV>
                <wp:extent cx="30861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Ο ΔΙΕΥΘΥΝΤΗΣ Π.Ε. ΑΧΑΪ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ΤΡΙΑΝΤΑΦΥΛΛΟΣ ΚΙΝ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2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>Ο ΔΙΕΥΘΥΝΤΗΣ Π.Ε. ΑΧΑΪ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jc w:val="center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jc w:val="center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ΤΡΙΑΝΤΑΦΥΛΛΟΣ ΚΙΝ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8740</wp:posOffset>
                </wp:positionV>
                <wp:extent cx="2971800" cy="1525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2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Ακριβές αντίγραφ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Πάτρα,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31/08/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Η Αναπληρώτρια Προϊσταμέν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Εκπαιδευτικών Θεμά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Στάικου Νικολέτ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0.1pt;mso-wrap-distance-left:9.05pt;mso-wrap-distance-right:9.05pt;mso-wrap-distance-top:0pt;mso-wrap-distance-bottom:0pt;margin-top:6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>Ακριβές αντίγραφ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 xml:space="preserve">Πάτρα,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  <w:lang w:val="en-US" w:eastAsia="en-US"/>
                        </w:rPr>
                        <w:t>31/08/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Η Αναπληρώτρια Προϊσταμέν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Εκπαιδευτικών Θεμά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Στάικου Νικολέτ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567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thpa@dipe.ach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5:00Z</dcterms:created>
  <dc:creator>OWNER</dc:creator>
  <dc:description/>
  <cp:keywords/>
  <dc:language>en-US</dc:language>
  <cp:lastModifiedBy>OWNER</cp:lastModifiedBy>
  <cp:lastPrinted>2015-08-31T13:46:00Z</cp:lastPrinted>
  <dcterms:modified xsi:type="dcterms:W3CDTF">2015-08-31T11:16:00Z</dcterms:modified>
  <cp:revision>9</cp:revision>
  <dc:subject/>
  <dc:title/>
</cp:coreProperties>
</file>