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095"/>
      </w:tblGrid>
      <w:tr>
        <w:trPr>
          <w:trHeight w:val="5245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55880</wp:posOffset>
                      </wp:positionV>
                      <wp:extent cx="2642870" cy="1031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031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ΥΠΟΥΡΓΕΙΟ  ΠΑΙΔΕΙΑ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81.25pt;mso-wrap-distance-left:9.05pt;mso-wrap-distance-right:9.05pt;mso-wrap-distance-top:0pt;mso-wrap-distance-bottom:0pt;margin-top:4.4pt;mso-position-vertical-relative:text;margin-left:10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ΥΠΟΥΡΓΕΙΟ 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20"/>
                <w:lang w:val="de-DE"/>
              </w:rPr>
            </w:pPr>
            <w:r>
              <w:rPr>
                <w:rFonts w:cs="Arial" w:ascii="Arial" w:hAnsi="Arial"/>
                <w:b/>
                <w:spacing w:val="60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6985</wp:posOffset>
                      </wp:positionV>
                      <wp:extent cx="2654300" cy="8077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ΝΙΑΙΟΣ ΔΙΟΙΚΗΤΙΚΟΣ ΤΟΜΕ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ΠΡΩΤΟΒΑΘΜΙΑΣ ΚΑΙ ΔΕΥΤΕΡ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ΔΙΕΥΘΥΝΣΗ ΣΠΟΥΔΩΝ Π.Ε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pt;height:63.6pt;mso-wrap-distance-left:9.05pt;mso-wrap-distance-right:9.05pt;mso-wrap-distance-top:0pt;mso-wrap-distance-bottom:0pt;margin-top:0.55pt;mso-position-vertical-relative:text;margin-left: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ΡΩΤΟΒΑΘΜΙΑΣ ΚΑΙ ΔΕΥΤΕΡ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ΕΥΘΥΝΣΗ ΣΠΟΥΔΩΝ Π.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tbl>
            <w:tblPr>
              <w:tblW w:w="4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9"/>
              <w:gridCol w:w="3212"/>
            </w:tblGrid>
            <w:tr>
              <w:trPr>
                <w:trHeight w:val="237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αχ. Δ/νση:</w:t>
                  </w:r>
                </w:p>
              </w:tc>
              <w:tc>
                <w:tcPr>
                  <w:tcW w:w="32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Α. Παπανδρέου 37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.Κ. – Πόλη:</w:t>
                  </w:r>
                </w:p>
              </w:tc>
              <w:tc>
                <w:tcPr>
                  <w:tcW w:w="32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 80 Μαρούσι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Ιστοσελίδα:</w:t>
                  </w:r>
                </w:p>
              </w:tc>
              <w:tc>
                <w:tcPr>
                  <w:tcW w:w="3212" w:type="dxa"/>
                  <w:tcBorders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://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minedu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gr</w:t>
                    </w:r>
                  </w:hyperlink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Πληροφορίες</w:t>
                  </w:r>
                </w:p>
              </w:tc>
              <w:tc>
                <w:tcPr>
                  <w:tcW w:w="32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Ρήγας Γεωργακόπουλος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ηλέφωνο:</w:t>
                  </w:r>
                </w:p>
              </w:tc>
              <w:tc>
                <w:tcPr>
                  <w:tcW w:w="32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 344 223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 344 3605/328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mail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321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"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spudonpe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@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minedu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t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05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sded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@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minedu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gr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5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διατηρηθεί μέχρ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αθμός ασφαλεία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ούσι,   19 -09-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.Πρωτ.           Βαθμός Προτε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32766 /Γ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05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ΠΡΟΣ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Περιφερειακούς  Δ/ντες  Π.Ε.   της  χώρας  (έδρες  του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Προϊσταμένους Επιστημονικής και       Παιδαγωγικής  Καθοδήγησης  Π.Ε.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έδρες  του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Δ/ντές Δ/νσεων Π.Ε. (έδρες τους)</w:t>
            </w:r>
          </w:p>
          <w:p>
            <w:pPr>
              <w:pStyle w:val="Normal"/>
              <w:ind w:left="108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ΚΟΙΝ.: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Σχολικούς Συμβούλους Π.Ε. της Χώρας   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(δια των Περιφερειακών Δ/νσεων)</w:t>
            </w:r>
          </w:p>
          <w:p>
            <w:pPr>
              <w:pStyle w:val="Normal"/>
              <w:ind w:left="405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ΘΕΜΑ: «Διευκρινίσεις για τη λειτουργία των Ολοήμερων δημοτικών σχολείων»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Με αφορμή ερωτήματα που ετέθησαν στην υπηρεσία μας, σας γνωρίζουμε ότι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sz w:val="22"/>
          <w:szCs w:val="22"/>
        </w:rPr>
        <w:t>Με την με αριθμ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Φ.50/267/ 131333 /Γ1/17-09-2013 εγκύκλιο, δίνονται γενικές οδηγίες και κατευθύνσεις για τη διαμόρφωση και σύνταξη των Ωρολογίων Προγραμμάτων στα Ολοήμερα δημοτικά σχολεία.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sz w:val="22"/>
          <w:szCs w:val="22"/>
        </w:rPr>
        <w:t xml:space="preserve">Στα Ολοήμερα δημοτικά σχολεία που εφαρμόζουν το Ενιαίο Αναμορφωμένο Εκπαιδευτικό Πρόγραμμα (Ε.Α.Ε.Π.), το Ωρολόγιο Πρόγραμμα του Ολοήμερου Προγράμματος συντάσσεται μόνο </w:t>
      </w:r>
      <w:r>
        <w:rPr/>
        <w:t>με τις διαθέσιμες ώρες των εκπαιδευτικών ΠΕ 70, που υπηρετούν στο σχολείο καθώς και των εκπαιδευτικών ειδικοτήτων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 xml:space="preserve">Η με αριθμ. </w:t>
      </w:r>
      <w:r>
        <w:rPr>
          <w:sz w:val="22"/>
          <w:szCs w:val="22"/>
        </w:rPr>
        <w:t>125334/Γ1/09-09-2013 Υ.Α. είναι σε ισχύ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Εσωτερική διανομή </w:t>
      </w:r>
      <w:r>
        <w:rPr>
          <w:bCs/>
          <w:sz w:val="20"/>
          <w:szCs w:val="20"/>
        </w:rPr>
        <w:t xml:space="preserve">                                                                            Ο  ΔΙΕΥΘΥΝΤΗΣ ΣΠΟΥΔ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Γραφείο κ. Υπουργού</w:t>
      </w:r>
    </w:p>
    <w:p>
      <w:pPr>
        <w:pStyle w:val="Normal"/>
        <w:rPr/>
      </w:pPr>
      <w:r>
        <w:rPr>
          <w:sz w:val="20"/>
          <w:szCs w:val="20"/>
        </w:rPr>
        <w:t>-Γραφείο κ. Υφυπουργού κ. Σ. Κεδίκογ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Γραφείο κ. Γενικού Γραμματέα                                                             ΚΩΣΤΑΣ ΠΑΠΑΧΡΗΣΤΟ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Δ/νση Προσωπικού Π.Ε                                  </w:t>
      </w:r>
    </w:p>
    <w:p>
      <w:pPr>
        <w:pStyle w:val="Normal"/>
        <w:rPr/>
      </w:pPr>
      <w:r>
        <w:rPr>
          <w:sz w:val="20"/>
          <w:szCs w:val="20"/>
        </w:rPr>
        <w:t>-Γ.Ε.Π.Ο.</w:t>
      </w:r>
    </w:p>
    <w:p>
      <w:pPr>
        <w:pStyle w:val="Normal"/>
        <w:rPr/>
      </w:pPr>
      <w:r>
        <w:rPr>
          <w:sz w:val="20"/>
          <w:szCs w:val="20"/>
        </w:rPr>
        <w:t>-Δ/νση Σπουδών Π.Ε.,Τμήμα Δ’</w:t>
      </w:r>
    </w:p>
    <w:p>
      <w:pPr>
        <w:pStyle w:val="Normal"/>
        <w:tabs>
          <w:tab w:val="clear" w:pos="720"/>
          <w:tab w:val="left" w:pos="21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Char">
    <w:name w:val="Επικεφαλίδα 3 Char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5Char">
    <w:name w:val="Επικεφαλίδα 5 Char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">
    <w:name w:val="Υποσέλιδο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Char1">
    <w:name w:val="Σώμα κείμενου 3 Char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4Char">
    <w:name w:val="Επικεφαλίδα 4 Char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har1">
    <w:name w:val="Κεφαλίδα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2">
    <w:name w:val="Σώμα κείμενου με εσοχή 3 Char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2Char">
    <w:name w:val="Σώμα κείμενου με εσοχή 2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Σώμα κείμενου με εσοχή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mailto:spudonpe@minedu.gov.gr" TargetMode="External"/><Relationship Id="rId6" Type="http://schemas.openxmlformats.org/officeDocument/2006/relationships/hyperlink" Target="mailto:t05sded@minedu.gov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4:00Z</dcterms:created>
  <dc:creator>Quest User</dc:creator>
  <dc:description/>
  <cp:keywords/>
  <dc:language>en-US</dc:language>
  <cp:lastModifiedBy>PRWTOVATHMIA</cp:lastModifiedBy>
  <cp:lastPrinted>2013-09-19T10:49:00Z</cp:lastPrinted>
  <dcterms:modified xsi:type="dcterms:W3CDTF">2013-09-30T11:54:00Z</dcterms:modified>
  <cp:revision>2</cp:revision>
  <dc:subject/>
  <dc:title/>
</cp:coreProperties>
</file>