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5104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 ΠΑΙΔΕΙΑ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ΚΑΙ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ΕΝΙΑΙΟΣ ΔΙΟΙΚΗΤΙΚΟΣ ΤΟΜ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ΩΤΟΒΑΘΜΙΑΣ ΚΑΙ ΔΕΥΤΕΡΟΒΑΘΜ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ΔΙΕΥΘΥΝΣΗ ΣΠΟΥΔΩΝ 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ΩΤΟΒΑΘΜ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ΚΠΑΙΔΕΥΣΗ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ΜΗΜ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΄:  ΕΦΑΡΜΟΓΗΣ ΠΡΟΓΡΑΜΜΑΤΩΝ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276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Δ/νση: Α. Παπανδρέου 37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.Κ.-Πόλη:  151 80  Μαρούσι</w:t>
            </w:r>
          </w:p>
          <w:p>
            <w:pPr>
              <w:pStyle w:val="Heading2"/>
              <w:ind w:left="994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Ιστοσελίδα:  http://www.</w:t>
            </w:r>
            <w:r>
              <w:rPr>
                <w:b w:val="false"/>
                <w:sz w:val="20"/>
                <w:szCs w:val="20"/>
                <w:lang w:val="de-DE"/>
              </w:rPr>
              <w:t>minedu.gov.gr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Κ.Παπαχρήστος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Τηλέφωνο   : 210.34.4360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θμός ασφαλείας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Βαθμός Προτεραιότητας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θήνα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. Πρωτοκόλλο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Φ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622 /129803/Γ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21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</w:tblGrid>
            <w:tr>
              <w:trPr>
                <w:trHeight w:val="731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snapToGrid w:val="false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widowControl w:val="false"/>
                    <w:rPr/>
                  </w:pPr>
                  <w:r>
                    <w:rPr>
                      <w:rFonts w:eastAsia="Arial"/>
                      <w:b w:val="false"/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Α Π Ο Φ Α Σ Η</w:t>
                  </w:r>
                </w:p>
              </w:tc>
            </w:tr>
          </w:tbl>
          <w:p>
            <w:pPr>
              <w:pStyle w:val="TextBody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ΘΕΜΑ : Τροποποίηση-συμπλήρωση των με αριθμ. πρωτ. Φ.3/897/97652/Γ1/25-9-2006 και Φ.3/898/97657/Γ1/25-9-2006 (ΦΕΚ 1507, τ. Β΄/13-10-2006) Κοινών Υπουργικών Αποφάσε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Οι Υπουργοί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Οικονομικών  -  Παιδείας και Θρησκευμάτων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Έχοντας υπόψη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Τις διατάξεις</w:t>
      </w:r>
      <w:r>
        <w:rPr>
          <w:rFonts w:cs="Arial" w:ascii="Arial" w:hAnsi="Arial"/>
          <w:sz w:val="22"/>
          <w:szCs w:val="22"/>
        </w:rPr>
        <w:t xml:space="preserve"> του άρθρου 4 παρ. 6 και 7 του Ν. 1566/85 (ΦΕΚ 167, τ. Α΄), </w:t>
      </w:r>
      <w:r>
        <w:rPr>
          <w:rFonts w:cs="Arial" w:ascii="Arial" w:hAnsi="Arial"/>
          <w:i/>
          <w:iCs/>
          <w:sz w:val="22"/>
          <w:szCs w:val="22"/>
        </w:rPr>
        <w:t>«Δομή και λειτουργία της Πρωτοβάθμιας και Δευτεροβάθμιας Εκπαίδευσης και άλλες διατάξεις»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2. Τις διατάξεις του άρθρου 3 παρ. 5 του  του Ν. 1566/85 (ΦΕΚ 167, τ. Α΄), </w:t>
      </w:r>
      <w:r>
        <w:rPr>
          <w:rFonts w:cs="Arial" w:ascii="Arial" w:hAnsi="Arial"/>
          <w:i/>
          <w:iCs/>
          <w:sz w:val="22"/>
          <w:szCs w:val="22"/>
        </w:rPr>
        <w:t>«Δομή και λειτουργία της Πρωτοβάθμιας και Δευτεροβάθμιας Εκπαίδευσης και άλλες διατάξεις»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. Τις διατάξεις των άρθρων 4 &amp; 14 του Ν. 682/1977 «περί Ιδιωτικών Σχολείων» (ΦΕΚ 244, τ. Α΄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4. Τις διατάξεις του άρθρου 90 του Κώδικα Νομοθεσίας για την Κυβέρνηση και τα Κυβερνητικά Όργανα που κωδικοποιήθηκε με το άρθρο πρώτο του Π.Δ. 63/2005 (Α΄ 98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5.  Τις διατάξεις του Π.Δ. 119/2013 (ΦΕΚ 153, τ. Α΄/2013) περί διορισμού του κ. Κων/νου Αρβανιτόπουλου στη θέση του Υπουργού Παιδείας και Θρησκευμάτων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Τις διατάξεις της Υ. 48/09/07-2012, απόφαση του Πρωθυπουργού (ΦΕΚ 2105/12Β) «Ανάθεση αρμοδιοτήτων στον Αν. Υπουργού Οικονομικών Χρ. Σταϊκούρα»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Το γεγονός ότι από την παρούσα Απόφαση δεν προκαλείται δαπάνη εις βάρος του κρατικού προϋπολογισμού.</w:t>
      </w:r>
    </w:p>
    <w:p>
      <w:pPr>
        <w:pStyle w:val="Normal"/>
        <w:widowControl w:val="false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 π ο φ α σ ί ζ ο υ μ ε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Τροποποιούμε-συμπληρώνουμε τις με αριθμ. πρωτ. </w:t>
      </w:r>
      <w:r>
        <w:rPr>
          <w:rFonts w:cs="Arial" w:ascii="Arial" w:hAnsi="Arial"/>
          <w:bCs/>
          <w:sz w:val="22"/>
          <w:szCs w:val="22"/>
        </w:rPr>
        <w:t>Φ.3/897/97652/Γ1/25-9-2006 και Φ.3/898/97657/Γ1/25-9-2006 (ΦΕΚ 1507, τ. Β΄/13-10-2006) Κοινές Υπουργικές Αποφάσεις ως εξής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ε εξαιρετικές περιπτώσεις, ο αριθμός των μαθητών στα δημοτικά σχολεία και των νηπίων στα νηπιαγωγεία δύναται με απόφαση του οικείου Διευθυντή Πρωτοβάθμιας Εκπαίδευσης να υπερβαίνει κατά 10% την αναλογία μαθητών ανά δάσκαλο και νηπίων ανά νηπιαγωγό, όπως αυτή ορίζεται στις ως άνω ΚΥΑ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Για τα Ιδιωτικά Σχολεία Πρωτοβάθμιας Εκπ/σης ισχύει η παρ. 3. του άρθρου 14 του ν. 682/1977 (Α΄ 244)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Η ισχύς της παρούσης αρχίζει από το σχολικό έτος 2013-2014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Η παρούσα Απόφαση να δημοσιευθεί στην Εφημερίδα της Κυβερνήσεως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ΟΙ ΥΠΟΥΡΓΟΙ  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Ο ΑΝ. ΥΠΟΥΡΓΟΣ                                                                                                  Ο ΥΠΟΥΡΓΟΣ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ΟΙΚΟΝΟΜΙΚΩΝ                                                                                         ΠΑΙΔΕΙΑΣ ΚΑΙ ΘΡΗΣΚΕΥΜΑΤ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ΧΡΗΣΤΟΣ ΣΤΑΪΚΟΥΡ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ΚΩΝΣΤΑΝΤΙΝΟΣ ΑΡΒΑΝΙΤΟΠΟΥΛΟ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103"/>
      </w:tblGrid>
      <w:tr>
        <w:trPr>
          <w:trHeight w:val="2699" w:hRule="atLeast"/>
        </w:trPr>
        <w:tc>
          <w:tcPr>
            <w:tcW w:w="4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Εσωτ. Διανομή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Γραφείο κ. Υπουργού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  Γραφείο κ. Υφυπουργ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  Γραφείο κ. Γεν. Γραμματέα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  Διεύθυνση Προσωπικού Π.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.  Διεύθυνση Ιδιωτικής Εκπαίδευση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.  Διεύθυνση Σπουδών Π.Ε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86" w:hanging="0"/>
      <w:outlineLvl w:val="1"/>
    </w:pPr>
    <w:rPr>
      <w:rFonts w:ascii="Arial" w:hAnsi="Arial" w:cs="Arial"/>
      <w:b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Arial" w:hAnsi="Arial" w:eastAsia="Times New Roman" w:cs="Arial"/>
      <w:b/>
      <w:color w:val="000000"/>
      <w:sz w:val="18"/>
      <w:szCs w:val="18"/>
      <w:shd w:fill="FFFFFF" w:val="clear"/>
    </w:rPr>
  </w:style>
  <w:style w:type="character" w:styleId="3Char">
    <w:name w:val="Επικεφαλίδα 3 Char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Char">
    <w:name w:val="Σώμα κειμένου Char"/>
    <w:basedOn w:val="Style12"/>
    <w:qFormat/>
    <w:rPr>
      <w:rFonts w:ascii="Arial" w:hAnsi="Arial" w:eastAsia="Times New Roman" w:cs="Arial"/>
      <w:b/>
      <w:sz w:val="24"/>
      <w:szCs w:val="24"/>
    </w:rPr>
  </w:style>
  <w:style w:type="character" w:styleId="2Char1">
    <w:name w:val="Σώμα κείμενου με εσοχή 2 Char"/>
    <w:basedOn w:val="Style12"/>
    <w:qFormat/>
    <w:rPr>
      <w:rFonts w:ascii="Arial" w:hAnsi="Arial" w:eastAsia="Times New Roman" w:cs="Arial"/>
      <w:sz w:val="24"/>
      <w:szCs w:val="24"/>
    </w:rPr>
  </w:style>
  <w:style w:type="character" w:styleId="Char1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har2">
    <w:name w:val="Κεφαλίδα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Υποσέλιδο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Σώμα κείμενου με εσοχή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2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Στυλ Κέντρο"/>
    <w:basedOn w:val="Normal"/>
    <w:qFormat/>
    <w:pPr>
      <w:overflowPunct w:val="false"/>
      <w:autoSpaceDE w:val="false"/>
      <w:jc w:val="center"/>
      <w:textAlignment w:val="baseline"/>
    </w:pPr>
    <w:rPr>
      <w:rFonts w:eastAsia="SimSun;宋体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48:00Z</dcterms:created>
  <dc:creator>Quest User</dc:creator>
  <dc:description/>
  <cp:keywords/>
  <dc:language>en-US</dc:language>
  <cp:lastModifiedBy>Quest User</cp:lastModifiedBy>
  <cp:lastPrinted>2013-09-16T13:42:00Z</cp:lastPrinted>
  <dcterms:modified xsi:type="dcterms:W3CDTF">2013-09-16T11:17:00Z</dcterms:modified>
  <cp:revision>3</cp:revision>
  <dc:subject/>
  <dc:title/>
</cp:coreProperties>
</file>